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br/>
        <w:t>Proposez à vos clients e-COMO, c’est facile, sûr et rapide !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br/>
      </w:r>
    </w:p>
    <w:p>
      <w:pPr>
        <w:pStyle w:val="Normal"/>
        <w:rPr/>
      </w:pPr>
      <w:r>
        <w:rPr>
          <w:rFonts w:cs="Arial" w:ascii="Arial" w:hAnsi="Arial"/>
          <w:color w:val="808080"/>
          <w:sz w:val="28"/>
        </w:rPr>
        <w:t>Vous trouverez ci-dessous les 3 fichiers qui vous permettront d’installer simplement chacun des 3 modules du nouveau service e-COMO sur votre site ainsi que le PFC d’aide.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color w:val="808080"/>
          <w:sz w:val="32"/>
        </w:rPr>
        <w:t>e-COMO_banniere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color w:val="808080"/>
          <w:sz w:val="28"/>
        </w:rPr>
        <w:t>une bannière teaser incitant à découvrir le service e-COMO </w:t>
        <w:br/>
        <w:t>Caractéristiques techniques : swf / 14,3 ko / format 160 x 110</w:t>
        <w:br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color w:val="808080"/>
          <w:sz w:val="32"/>
        </w:rPr>
        <w:t>e-COMO_popup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color w:val="808080"/>
          <w:sz w:val="28"/>
        </w:rPr>
        <w:t>une fenêtre personnalisable à votre marque présentant e-COMO et proposant le téléchargement de l’application</w:t>
        <w:br/>
        <w:t>Caractéristiques techniques : html / 8 ko / format 445 x 476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color w:val="808080"/>
          <w:sz w:val="32"/>
        </w:rPr>
        <w:t>Setup_e-como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color w:val="808080"/>
          <w:sz w:val="28"/>
        </w:rPr>
        <w:t xml:space="preserve">le fichier de l’application e-COMO.exe </w:t>
        <w:br/>
        <w:t>Caractéristique technique : 3,90 mo / fichier d’installation / exécutable e-COMO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color w:val="808080"/>
          <w:sz w:val="32"/>
        </w:rPr>
        <w:t>e-COMO_lisez-moi</w:t>
      </w: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color w:val="808080"/>
          <w:sz w:val="28"/>
        </w:rPr>
        <w:t>le mode d’emploi au format PDF vous permettant d’installer les 3 modules e-COMO sur votre site et proposer ce nouveau service à vos clients</w:t>
        <w:br/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color w:val="808080"/>
          <w:sz w:val="28"/>
        </w:rPr>
      </w:r>
    </w:p>
    <w:sectPr>
      <w:type w:val="nextPage"/>
      <w:pgSz w:w="11906" w:h="16838"/>
      <w:pgMar w:left="902" w:right="1077" w:gutter="0" w:header="0" w:top="15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808080"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5:50:00Z</dcterms:created>
  <dc:creator>jpechinot</dc:creator>
  <dc:description/>
  <dc:language>en-US</dc:language>
  <cp:lastModifiedBy>jpechinot</cp:lastModifiedBy>
  <dcterms:modified xsi:type="dcterms:W3CDTF">2005-08-12T15:50:00Z</dcterms:modified>
  <cp:revision>2</cp:revision>
  <dc:subject/>
  <dc:title>Proposez à vos clients e-COMO, c’est facile </dc:title>
</cp:coreProperties>
</file>